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географии I 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-2021 учебный год. 10-11 классы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ремя на выполнение работы – 1 </w:t>
      </w:r>
      <w:r>
        <w:rPr>
          <w:rFonts w:cs="Times New Roman" w:ascii="Times New Roman" w:hAnsi="Times New Roman"/>
          <w:b/>
          <w:sz w:val="24"/>
          <w:szCs w:val="24"/>
        </w:rPr>
        <w:t>академический</w:t>
      </w:r>
      <w:r>
        <w:rPr>
          <w:rFonts w:cs="Times New Roman" w:ascii="Times New Roman" w:hAnsi="Times New Roman"/>
          <w:sz w:val="24"/>
          <w:szCs w:val="24"/>
        </w:rPr>
        <w:t xml:space="preserve"> час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асть 1. Тес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границе какого государства и региона России находится крайняя южная точка страны:1) Грузия – Республика Карачаево-Черкесия; 2) Азербайджан – Республика Дагестан; 3) Монголия – Республика Тува; 4) Северная Корея – Приморский кра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метьте религию, которой придерживаются народы финно-угорской группы:              1) буддизм 2) иудаизм 3) ислам 4) православие.</w:t>
      </w:r>
    </w:p>
    <w:p>
      <w:pPr>
        <w:pStyle w:val="Default"/>
        <w:rPr>
          <w:lang w:eastAsia="ru-RU"/>
        </w:rPr>
      </w:pPr>
      <w:r>
        <w:rPr>
          <w:b/>
          <w:bCs/>
          <w:lang w:eastAsia="ru-RU"/>
        </w:rPr>
        <w:t>3.</w:t>
      </w:r>
      <w:r>
        <w:rPr>
          <w:lang w:eastAsia="ru-RU"/>
        </w:rPr>
        <w:t xml:space="preserve"> Для окружающей природы наиболее опасны предприятия: 1) легкой промышленности; 2) цветной металлургии; 3) автомобилестроения; 4) пищевой промышленности.                          </w:t>
      </w:r>
      <w:r>
        <w:rPr>
          <w:b/>
          <w:lang w:eastAsia="ru-RU"/>
        </w:rPr>
        <w:t>4</w:t>
      </w:r>
      <w:r>
        <w:rPr>
          <w:lang w:eastAsia="ru-RU"/>
        </w:rPr>
        <w:t>.</w:t>
      </w:r>
      <w:r>
        <w:rPr>
          <w:sz w:val="23"/>
          <w:szCs w:val="23"/>
        </w:rPr>
        <w:t xml:space="preserve"> Выберите вариант, в котором перечислены города России – центры шинной промышленност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. Воронеж, Нижнекамск, Омск, Ярославль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. Екатеринбург, Новосибирск, Томск, Челябинс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. Красноярск, Липецк, Нижний Тагил, Сургут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4). Миасс, Набережные Челны, Нижний Новгород, Тольятти</w:t>
      </w:r>
    </w:p>
    <w:p>
      <w:pPr>
        <w:pStyle w:val="C1"/>
        <w:rPr/>
      </w:pPr>
      <w:r>
        <w:rPr>
          <w:rStyle w:val="C0"/>
          <w:b/>
        </w:rPr>
        <w:t>5.</w:t>
      </w:r>
      <w:r>
        <w:rPr>
          <w:rStyle w:val="C0"/>
        </w:rPr>
        <w:t xml:space="preserve"> Перед Вами стоит задача, где разместить новое предприятие по выплавке алюминия. Известно, что в данном месте сырьевым фактором можно пренебречь. В каком из предложенных регионов России Вы бы это сделали: 1) Рязанская обл.; 2) Ставропольский край; 3) Калининградская обл.; 4) Иркутская обл.?                                                                                       </w:t>
      </w:r>
      <w:r>
        <w:rPr>
          <w:b/>
          <w:bCs/>
        </w:rPr>
        <w:t>6.</w:t>
      </w:r>
      <w:r>
        <w:rPr/>
        <w:t xml:space="preserve"> Укажите ошибку в перечне главных грузопотоков газа: 1) Россия – Европа; 2) Алжир – Западная Европа; 3) ЮАР – Япония; 4) Канада – США.                                                                      </w:t>
      </w:r>
      <w:r>
        <w:rPr>
          <w:b/>
          <w:bCs/>
        </w:rPr>
        <w:t>7.</w:t>
      </w:r>
      <w:r>
        <w:rPr/>
        <w:t xml:space="preserve"> Какой регион России в наибольшей степени пострадал от аварии на Чернобыльской АЭС:1) Брянская область; 2) Воронежская; 3) Смоленская область; 4) Орловская область </w:t>
      </w:r>
      <w:r>
        <w:rPr>
          <w:b/>
          <w:bCs/>
        </w:rPr>
        <w:t>8.</w:t>
      </w:r>
      <w:r>
        <w:rPr>
          <w:rStyle w:val="C0"/>
        </w:rPr>
        <w:t xml:space="preserve"> Плесецк (г. Мирный), Капустин Яр, Свободный. Выберите к какой категории объектов по назначению они относятся:1) это центры автомобилестроения;2) это космодромы и центры испытания ракет и боевой техники;3) крупные транспортные узлы;4) места падения метеоритов.                                                                                                                           </w:t>
      </w:r>
      <w:r>
        <w:rPr>
          <w:rStyle w:val="C0"/>
          <w:b/>
        </w:rPr>
        <w:t>9.</w:t>
      </w:r>
      <w:r>
        <w:rPr>
          <w:rStyle w:val="C0"/>
        </w:rPr>
        <w:t xml:space="preserve"> Подумайте, какой известный физико-географический объект объединяет такие страны как Россия, Туркмения, Иран, Казахстан, Азербайджан:1) Уральские горы; 2) Кавказские горы; 3) Каспийское море; 4) Прикаспийская низменнос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й стране младенческая смертность максимальна: 1) Индия; 2) Китай; 3) Иран; 4) Афганистан; 5) Бангладеш.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амая плотно населенная аграрная  страна в мире – это: 1) Бельгия; 2) Нидерланды; 3) Бангладеш; 4) Япония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м регионе России наиболее остро стоит проблема водоснабжения:                                1) Московская обл.; 2) Средний и Южный Урал; 3) Красноярский край; 4) Архангельская область.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народы не имеют своих национально-территориальных образований в России: 1) калмыки; 2) чукчи; 3) удмурты; 4) корейц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помните экономический район, в котором больше всего республик в составе РФ, и найдите единственную страну, с которой он граничит: 1) Китай; 2) Монголия; 3) Казахстан; 4) Грузия; 5) Армения; 6) Финлянд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жите ошибку в составе «Большой восьмерки»: 1) США; 2) Япония; 3) Испания; 4) Великобритания; 5) Германия; 6) Франция; 7) Италия; 8) Канад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берите правильно вариант ответа, в котором представлены две страны, одновременно входящие в число семи самых крупных по территории и десяти самых крупных по численности населения: 1) Китай и Индонезия; 2) Австралия и Бангладеш; 3) Бразилия и Нигерия; 4) Китай и Бразил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ая электростанция из предложенного списка имеет самую большую мощность и не использует минеральное топливо: 1) Курская; 2) Саяно-Шушенская; 3) Костромская; 4) Билибинская; 5) Кольская; 6) Саратовск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берите группу стран, имеющих крупнейшие в мире запасы древесины: 1) Россия, Индия, Саудовская Аравия; 2) Бразилия, США, Канада, Россия; 3) США, Китай, Индия, Канада; 4) Канада, США, Финляндия, Китай; 5) Россия, Ливия, Франция, Германия; 6) Швеция, Финляндия, Канада, Австралия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Каким будет численный масштаб, если на чертеже расстояние 500м изображено отрез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 5см: 1). 1:5000        2). 1: 500 000    3). 1:10 000          4). 1: 100 000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>Наибольшее значение солености среди перечисленных морей характерно для 1)Балтийского моря, 2)моря Лаптевых,3)Красного моря, 4)моря Баффина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Default"/>
        <w:rPr/>
      </w:pPr>
      <w:r>
        <w:rPr>
          <w:b/>
          <w:sz w:val="23"/>
          <w:szCs w:val="23"/>
        </w:rPr>
        <w:t xml:space="preserve">21. </w:t>
      </w:r>
      <w:r>
        <w:rPr>
          <w:sz w:val="23"/>
          <w:szCs w:val="23"/>
        </w:rPr>
        <w:t xml:space="preserve">Из предложенного списка выберите не менее шести понятий, относящихся к одной стране. Определите страну, ее столицу, бывшую метрополию и официальный язык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Новая Голландия, Васко да Гама, кечуа, утконос, секвойя, Канберра, Онтарио, Большой барьерный риф, нанду, Абель Тасман, гризли, Северная Родезия, Содружество наций, вельвичия, Родопы, Эйр, самум, Наск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Ехидна, пампа, гарига, Огненная земля, лемур, Гран-Чако, мистраль, кебрачо, Магелланов пролив, Фудзияма, гуанако, пирамиды  майя, , Квебек, орангутанг, Аконкагуа, Марко Поло, Ла-Плата, Квинслен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Мельбурн, гилея, Нунавут, Бартоломеу Диаш, секвойя, викунья, сахарный клен, Калимантан, , Лиссабон, Ньюфаундленд, маквис, залив Фанди, скрэб, гризли, Ньяса, Манитоба, эму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>.  «Галопом по Европе» - назовите страну:                                                                                                1. Родина Олимпийских игр и марафонского бега.                                                                                 2. “Молочная ферма” Европы.                                                                                                                   3. Страна банкир.                                                                                                                                              4. Страна тюльпанов.                                                                                                                                  5. Страна розового масла.                                                                                                                      6. Государство – теократическая монархия.                                                                                            7. Страна, непрерывно воюющая с морем.                                                                                            8. Страна, большая часть которой находится на полуострове, а столица на острове.               9. В стране работает фабрика “Кох и Нор”,  выпускающая 1 млн. карандашей в день.               10. В 1990 году эта страна увеличила свою площадь на 108 тыс. кв. км, а население на 17 млн. человек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56:00Z</dcterms:created>
  <dc:creator>Елена</dc:creator>
  <dc:description/>
  <cp:keywords/>
  <dc:language>en-US</dc:language>
  <cp:lastModifiedBy>Надежда Валентиновна Медведева</cp:lastModifiedBy>
  <dcterms:modified xsi:type="dcterms:W3CDTF">2020-09-07T06:45:00Z</dcterms:modified>
  <cp:revision>4</cp:revision>
  <dc:subject/>
  <dc:title/>
</cp:coreProperties>
</file>